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/>
          <w:b/>
          <w:bCs/>
          <w:sz w:val="32"/>
          <w:szCs w:val="32"/>
          <w:u w:val="single"/>
          <w:lang w:val="en-US"/>
        </w:rPr>
        <w:t>TECNOLOGIA MECANICA 1. 67-1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en-US"/>
        </w:rPr>
        <w:t>GUIA DEL TRABAJO PRACTICO Nº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  <w:t>1- DAT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1-1</w:t>
        <w:tab/>
        <w:t>Material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Calidad en símbolos SAE o IRAM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Dureza en casos especiales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 Tratamientos térmicos en casos especiales.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1-2</w:t>
        <w:tab/>
        <w:t>Dimensiones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justar todas la zonas particulares aplicando normas, manuales etc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Esquema, gráfico, plano o pieza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Medidas y cotas con tolerancia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 Análisis de las tolerancias geométricas.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1-3</w:t>
        <w:tab/>
        <w:t>Terminación Superficial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ener en cuenta la relación existentede acuerdo a las normas IRAM, entre tolerancia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imensional, rugosisdad y máquina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En símbolos DIN o IRAM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B) En valor Rabs en </w:t>
      </w:r>
      <w:r>
        <w:rPr>
          <w:rFonts w:eastAsia="GreekS" w:cs="GreekS" w:ascii="GreekS" w:hAnsi="GreekS"/>
          <w:sz w:val="24"/>
          <w:szCs w:val="24"/>
          <w:lang w:val="en-US"/>
        </w:rPr>
        <w:t>m</w:t>
      </w:r>
      <w:r>
        <w:rPr>
          <w:rFonts w:eastAsia="Times New Roman" w:cs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>1-4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ab/>
        <w:t>Cantidad en alta producción</w:t>
      </w:r>
    </w:p>
    <w:p>
      <w:pPr>
        <w:pStyle w:val="Normal"/>
        <w:ind w:right="-180"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Producción horaria.</w:t>
      </w:r>
    </w:p>
    <w:p>
      <w:pPr>
        <w:pStyle w:val="Normal"/>
        <w:ind w:right="-180"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Producción mensual.</w:t>
      </w:r>
    </w:p>
    <w:p>
      <w:pPr>
        <w:pStyle w:val="Normal"/>
        <w:ind w:right="-180"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 Cantidad de piezas en cada serie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  <w:t>2- DESARROL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2-1 </w:t>
      </w:r>
      <w:r>
        <w:rPr>
          <w:rFonts w:eastAsia="Times New Roman" w:cs="Times New Roman"/>
          <w:sz w:val="24"/>
          <w:szCs w:val="24"/>
          <w:lang w:val="en-US"/>
        </w:rPr>
        <w:t>Confeccionar el plano, conforme a las normas IRAM, a partir de los datos entregadosen         los puntos 1-1 y 1-2, y análisis complementarios.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2-2 </w:t>
      </w:r>
      <w:r>
        <w:rPr>
          <w:rFonts w:eastAsia="Times New Roman" w:cs="Times New Roman"/>
          <w:sz w:val="24"/>
          <w:szCs w:val="24"/>
          <w:lang w:val="en-US"/>
        </w:rPr>
        <w:t>A) Determinar las dimensiones del material de partida y sus sobredimensiones, teniendo en cuenta la menor pérdida de material y tiempo.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Calcular los pesos de partida y de la pieza y estimer el porcxentaje de desperdicio del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material.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 Control de calidad del material de partida.</w:t>
      </w:r>
    </w:p>
    <w:p>
      <w:pPr>
        <w:pStyle w:val="Normal"/>
        <w:ind w:right="-180" w:firstLine="71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-Dimensional</w:t>
      </w:r>
    </w:p>
    <w:p>
      <w:pPr>
        <w:pStyle w:val="Normal"/>
        <w:ind w:right="-180" w:firstLine="71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-Especificaciones mecánicas</w:t>
      </w:r>
    </w:p>
    <w:p>
      <w:pPr>
        <w:pStyle w:val="Normal"/>
        <w:ind w:right="-180" w:firstLine="71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-Especificaciones químicas.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) Esquema del progreso de mecanizado. Croquis.</w:t>
      </w:r>
    </w:p>
    <w:p>
      <w:pPr>
        <w:pStyle w:val="Normal"/>
        <w:ind w:right="-180" w:firstLine="71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-Diagramar las unidades, estudiar la cadencia de producción y los movimientos del</w:t>
      </w:r>
    </w:p>
    <w:p>
      <w:pPr>
        <w:pStyle w:val="Normal"/>
        <w:ind w:right="-180" w:firstLine="71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material.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) Dispositivos, formas de sujeccion y dispositivos especiales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2-3 Herramientas para cada Operación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Herramientas simples combinadas o simultaneas.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Poyecto y dimensiones o seleccion segun normas ISO.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color w:val="FF0000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</w:t>
        <w:tab/>
        <w:t>Calidad del material de la herramienta.</w:t>
      </w:r>
    </w:p>
    <w:p>
      <w:pPr>
        <w:pStyle w:val="Normal"/>
        <w:ind w:right="-180"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) Períodos y formas de afila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2-4 Estudio detallado de cada Operación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Parámetros de trabajo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Tiempos de mecanizado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 Potencia máxima exigida para determinar la dimensión de la máquina empleada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(operación mas exigida)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) Refrigerantes o lubricantes a emplear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) Dispositivos de sujección y posicionado. Esquemas, dimensiones y material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) Control de calidad sobre los elementos elaborados. Plan de contro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2-5 Elección del equipo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Máquinas empleadas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Forma de utilizarlas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 Movimiento del material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) Esquema de planta (Lay Out)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) Catálogos, folletos, característica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lang w:val="en-US"/>
        </w:rPr>
        <w:t>2-6 Cálculo del costo final de la pieza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) Costo de Material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) Costo de la Mano de Obra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) Gastos Generales.</w:t>
      </w:r>
    </w:p>
    <w:p>
      <w:pPr>
        <w:pStyle w:val="Normal"/>
        <w:tabs>
          <w:tab w:val="clear" w:pos="708"/>
          <w:tab w:val="left" w:pos="2055" w:leader="none"/>
        </w:tabs>
        <w:ind w:left="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ind w:left="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Greek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